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ТОВНОСТЬ К ШКОЛЬНОМУ ОБУЧЕНИ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339"/>
        <w:gridCol w:w="545"/>
        <w:gridCol w:w="545"/>
        <w:gridCol w:w="545"/>
        <w:gridCol w:w="545"/>
        <w:gridCol w:w="545"/>
        <w:gridCol w:w="545"/>
        <w:gridCol w:w="545"/>
        <w:gridCol w:w="545"/>
        <w:gridCol w:w="280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Фамилия, имя</w:t>
            </w:r>
          </w:p>
          <w:p>
            <w:pPr>
              <w:pStyle w:val="Heading2"/>
              <w:rPr/>
            </w:pPr>
            <w:r>
              <w:rPr/>
              <w:t>Цель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готовности к обучению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рительное восприятие, мелкая моторика и зрительно – моторная координац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ень развития ряда неречевых функций, лежащих в основе овладения грамотой (и математической, и лингвистической)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транственное восприятие, зрительно-моторная координац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бор и выполнение арифметических действ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интуитивных дочисловых представлени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уитивные топологические представления, понимание терминов «внутри», «вне», выявление способности правильно понимать высказы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авнение множест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интуитивных дочисловых представлени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я предмет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общего развития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нематический слу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развития речи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осылки к овладению звуковым анализ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льность* (умение следовать указания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-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ивидуальное обслед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-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-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-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бал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готов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33:00Z</dcterms:created>
  <dc:creator>Константин</dc:creator>
  <dc:description/>
  <cp:keywords/>
  <dc:language>en-US</dc:language>
  <cp:lastModifiedBy>vbv</cp:lastModifiedBy>
  <dcterms:modified xsi:type="dcterms:W3CDTF">2006-11-08T11:33:00Z</dcterms:modified>
  <cp:revision>2</cp:revision>
  <dc:subject/>
  <dc:title>Сценарий праздника «Последний звонок»</dc:title>
</cp:coreProperties>
</file>